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7343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ab/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76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6г. №28/1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О внесении изменений в некоторые </w:t>
      </w:r>
      <w:hyperlink r:id="rId3">
        <w:r>
          <w:rPr>
            <w:rStyle w:val="InternetLink"/>
            <w:b/>
            <w:sz w:val="28"/>
            <w:szCs w:val="28"/>
            <w:lang w:eastAsia="en-US"/>
          </w:rPr>
          <w:t>решения</w:t>
        </w:r>
      </w:hyperlink>
    </w:p>
    <w:p>
      <w:pPr>
        <w:pStyle w:val="Normal"/>
        <w:jc w:val="center"/>
        <w:rPr>
          <w:b/>
          <w:b/>
          <w:sz w:val="16"/>
          <w:szCs w:val="16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Собрания представителей г.Владикавказ</w:t>
        </w:r>
      </w:hyperlink>
    </w:p>
    <w:p>
      <w:pPr>
        <w:pStyle w:val="Normal"/>
        <w:tabs>
          <w:tab w:val="clear" w:pos="708"/>
          <w:tab w:val="left" w:pos="7150" w:leader="none"/>
        </w:tabs>
        <w:ind w:right="4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0</w:t>
      </w:r>
      <w:r>
        <w:rPr>
          <w:bCs/>
          <w:sz w:val="28"/>
          <w:szCs w:val="28"/>
        </w:rPr>
        <w:t>3.06.2016)</w:t>
      </w:r>
      <w:r>
        <w:rPr>
          <w:sz w:val="28"/>
          <w:szCs w:val="28"/>
        </w:rPr>
        <w:t xml:space="preserve">, двадцать восьм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в </w:t>
      </w:r>
      <w:r>
        <w:rPr>
          <w:sz w:val="28"/>
          <w:szCs w:val="28"/>
        </w:rPr>
        <w:t xml:space="preserve">решение Собрания представителей г.Владикавказ от 19 февраля 2016 года № 20/114 «Об утверждении Положения о Комитете жилищно-коммунального хозяйства и энергетики администрации местного самоуправления г. Владикавказа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numPr>
          <w:ilvl w:val="0"/>
          <w:numId w:val="4"/>
        </w:numPr>
        <w:autoSpaceDE w:val="false"/>
        <w:ind w:left="85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ожении Комитета жилищно-коммунального хозяйства и энергетики администрации местного самоуправления г.Владикавказа: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2.1.7.исключить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ункт 2.1.8.исключить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 2.1.9. исключить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ункт 2.2.18.исключить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ункт 2.2.19.исключить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ункт 2.3.9.исключить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</w:t>
      </w:r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решение Собрания представителей г.Владикавказ от 19 февраля 2016 года № 20/112 «Об утверждении Положения об Управлении транспорта и дорожного строительства администрации местного самоуправления г.Владикавказа</w:t>
        </w:r>
      </w:hyperlink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85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ожении об Управлении транспорта и дорожного строительства администрации местного самоуправления г.Владикавказа: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шестой абзац пункта 2.1 исключить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б) исключить пункт 2.20;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бзац четвертый пункта 2.29 исключить.</w:t>
      </w:r>
    </w:p>
    <w:p>
      <w:pPr>
        <w:pStyle w:val="Msonormalcxspmiddle"/>
        <w:autoSpaceDE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Msonormalcxspmiddl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сти </w:t>
      </w: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решение Собрания представителей г. Владикавказа от 19 февраля 2016 года № 20/115 «Об утверждении Положения об Управлении благоустройства и озеленения администрации местного самоуправления г.Владикавказа</w:t>
        </w:r>
      </w:hyperlink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Msolistparagraph"/>
        <w:numPr>
          <w:ilvl w:val="0"/>
          <w:numId w:val="2"/>
        </w:numPr>
        <w:autoSpaceDE w:val="false"/>
        <w:jc w:val="both"/>
        <w:rPr/>
      </w:pPr>
      <w:bookmarkStart w:id="0" w:name="sub_11"/>
      <w:r>
        <w:rPr>
          <w:rFonts w:eastAsia="Calibri"/>
          <w:sz w:val="28"/>
          <w:szCs w:val="28"/>
          <w:lang w:eastAsia="en-US"/>
        </w:rPr>
        <w:t>в Положении об Управлении благоустройства и озеленения администрации местного самоуправления г.Владикавказа:</w:t>
      </w:r>
    </w:p>
    <w:p>
      <w:pPr>
        <w:pStyle w:val="Msolistparagraph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2.1 дополнить абзацем десятым, абзацем одиннадцатым и абзацем двенадцатым следующего содержания: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организация работ по уборке и обеспечению санитарного состояния территории муниципального образования г.Владикавказ;</w:t>
      </w:r>
    </w:p>
    <w:p>
      <w:pPr>
        <w:pStyle w:val="Msolistparagraph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создание и обеспечение функционирования парковок (парковочных мест);</w:t>
      </w:r>
    </w:p>
    <w:p>
      <w:pPr>
        <w:pStyle w:val="Msolistparagraph"/>
        <w:autoSpaceDE w:val="false"/>
        <w:ind w:left="709" w:hanging="142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организация ритуальных услуг и содержание мест захоронения на территории муниципального образования г.Владикавказ»;</w:t>
      </w:r>
    </w:p>
    <w:p>
      <w:pPr>
        <w:pStyle w:val="Msolistparagraph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абзац десятый считать абзацем тринадцатым;</w:t>
      </w:r>
    </w:p>
    <w:p>
      <w:pPr>
        <w:pStyle w:val="Msolistparagraph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 2.2. дополнить абзацем тринадцатым, абзацем четырнадцатым, абзацем пятнадцатым, абзацем шестнадцатым, абзацем семнадцатым, абзацем восемнадцатым, абзацем девятнадцатым, абзацем двадцатым, абзацем двадцать первым и абзацем двадцать вторым следующего содержания: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обустройство и содержание полигонов складирования твердых бытовых и промышленных отходов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выдача разрешений на строительство парковочных карманов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подготовка предложений по созданию и использованию платных парковок (парковочных мест), расположенных на автомобильных дорогах общего пользования местного значения г.Владикавказа, и о прекращении такого использования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подготовка предложений по установлению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г.Владикавказа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выдача разрешений на обустройство и строительство приобъектных парковок для транспорта, прибывающего к существующим объектам инфраструктуры муниципального образования г.Владикавказ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создание специализированных служб по вопросам похоронного дела, на которые в соответствии с федеральным законодательством возлагается обязанность по осуществлению погребения умерших(погибших); определение порядка их деятельности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организация и содержание общественных кладбищ;</w:t>
      </w:r>
    </w:p>
    <w:p>
      <w:pPr>
        <w:pStyle w:val="Msolistparagraph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обеспечение проведения мероприятий по охране и защите городских лесов;</w:t>
      </w:r>
    </w:p>
    <w:p>
      <w:pPr>
        <w:pStyle w:val="Msolistparagraph"/>
        <w:autoSpaceDE w:val="false"/>
        <w:ind w:left="70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участие в планировании развития лесного хозяйства, использования лесных ресурсов г. Владикавказа;</w:t>
      </w:r>
    </w:p>
    <w:p>
      <w:pPr>
        <w:pStyle w:val="Msolistparagraph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абзац тринадцатый считать абзацем двадцать третьим.</w:t>
      </w:r>
    </w:p>
    <w:p>
      <w:pPr>
        <w:pStyle w:val="Msolistparagraph"/>
        <w:autoSpaceDE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listparagraph"/>
        <w:autoSpaceDE w:val="false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4</w:t>
      </w:r>
    </w:p>
    <w:p>
      <w:pPr>
        <w:pStyle w:val="Msolistparagraph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Настоящее решение подлежит официальному опубликованию в газете Владикавказ»</w:t>
      </w:r>
    </w:p>
    <w:p>
      <w:pPr>
        <w:pStyle w:val="Msolistparagraph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listparagraph"/>
        <w:autoSpaceDE w:val="false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" w:name="sub_11"/>
      <w:r>
        <w:rPr>
          <w:rFonts w:eastAsia="Calibri"/>
          <w:b/>
          <w:sz w:val="28"/>
          <w:szCs w:val="28"/>
          <w:lang w:eastAsia="en-US"/>
        </w:rPr>
        <w:t>Статья 5</w:t>
      </w:r>
      <w:bookmarkEnd w:id="1"/>
    </w:p>
    <w:p>
      <w:pPr>
        <w:pStyle w:val="Msolistparagraph"/>
        <w:autoSpaceDE w:val="false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А.В. Пе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                                             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29648.0" TargetMode="External"/><Relationship Id="rId4" Type="http://schemas.openxmlformats.org/officeDocument/2006/relationships/hyperlink" Target="garantf1://31829648.0" TargetMode="External"/><Relationship Id="rId5" Type="http://schemas.openxmlformats.org/officeDocument/2006/relationships/hyperlink" Target="garantf1://31829746.0/" TargetMode="External"/><Relationship Id="rId6" Type="http://schemas.openxmlformats.org/officeDocument/2006/relationships/hyperlink" Target="garantf1://31829648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1:00Z</dcterms:created>
  <dc:creator>User</dc:creator>
  <dc:description/>
  <cp:keywords/>
  <dc:language>en-US</dc:language>
  <cp:lastModifiedBy>Алина Багаева</cp:lastModifiedBy>
  <cp:lastPrinted>2016-12-29T16:37:00Z</cp:lastPrinted>
  <dcterms:modified xsi:type="dcterms:W3CDTF">2017-01-09T09:29:00Z</dcterms:modified>
  <cp:revision>33</cp:revision>
  <dc:subject/>
  <dc:title/>
</cp:coreProperties>
</file>